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774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</w:tblGrid>
      <w:tr>
        <w:trPr>
          <w:trHeight w:val="1525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120"/>
              <w:rPr>
                <w:sz w:val="16"/>
              </w:rPr>
            </w:pPr>
            <w:r>
              <w:rPr/>
              <w:drawing>
                <wp:inline distT="0" distB="0" distL="0" distR="0">
                  <wp:extent cx="951230" cy="951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Japan Seminar House, Inc.</w:t>
            </w:r>
          </w:p>
          <w:p>
            <w:pPr>
              <w:pStyle w:val="Heading1"/>
              <w:spacing w:lineRule="atLeast" w:line="120"/>
              <w:ind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29-35 Moore Road, Vermont, Victoria 3133</w:t>
            </w:r>
          </w:p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Tel: (03) 9872-5736   </w:t>
            </w:r>
          </w:p>
          <w:p>
            <w:pPr>
              <w:pStyle w:val="Heading1"/>
              <w:spacing w:lineRule="atLeast" w:line="120"/>
              <w:ind w:hanging="0"/>
              <w:rPr>
                <w:rFonts w:ascii="Arial" w:hAnsi="Arial" w:cs="Arial"/>
                <w:b w:val="false"/>
                <w:b w:val="false"/>
                <w:szCs w:val="28"/>
                <w:lang w:val="pt-BR" w:eastAsia="en-US"/>
              </w:rPr>
            </w:pPr>
            <w:r>
              <w:rPr>
                <w:b w:val="false"/>
                <w:sz w:val="32"/>
                <w:szCs w:val="28"/>
                <w:lang w:val="pt-BR" w:eastAsia="en-US"/>
              </w:rPr>
              <w:t>E-Mail:</w:t>
            </w:r>
            <w:r>
              <w:rPr>
                <w:b w:val="false"/>
                <w:bCs/>
                <w:sz w:val="32"/>
                <w:szCs w:val="28"/>
                <w:lang w:val="pt-BR" w:eastAsia="en-US"/>
              </w:rPr>
              <w:t xml:space="preserve"> admin@jsh.org.au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pt-BR"/>
        </w:rPr>
      </w:pPr>
      <w:r>
        <w:rPr>
          <w:rFonts w:cs="Times New Roman" w:ascii="Times New Roman" w:hAnsi="Times New Roman"/>
          <w:b/>
          <w:sz w:val="48"/>
          <w:szCs w:val="48"/>
          <w:lang w:val="pt-BR"/>
        </w:rPr>
        <w:t>Application Form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pt-BR"/>
        </w:rPr>
      </w:pPr>
      <w:r>
        <w:rPr>
          <w:rFonts w:cs="Times New Roman" w:ascii="Times New Roman" w:hAnsi="Times New Roman"/>
          <w:b/>
          <w:sz w:val="48"/>
          <w:szCs w:val="4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24"/>
        <w:gridCol w:w="2130"/>
        <w:gridCol w:w="1425"/>
        <w:gridCol w:w="2831"/>
        <w:gridCol w:w="3011"/>
        <w:gridCol w:w="536"/>
        <w:gridCol w:w="90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Titl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Surnam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7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Given Name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Ag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/>
        <w:tc>
          <w:tcPr>
            <w:tcW w:w="5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Home Addres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Suburb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Postcod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/>
        <w:tc>
          <w:tcPr>
            <w:tcW w:w="5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Preferred Contact Telephone Numbe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Mobile Numbe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E-mail Addres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Mother Tongu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Other languages know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Level of Proficiency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/>
        <w:tc>
          <w:tcPr>
            <w:tcW w:w="14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Why do you want to study Japanese?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/>
        <w:tc>
          <w:tcPr>
            <w:tcW w:w="14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 xml:space="preserve">If you have previously studied Japanese, please state the institution, period of study and textbook used.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/>
        <w:tc>
          <w:tcPr>
            <w:tcW w:w="14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 xml:space="preserve">If you have previously undertaken the JLPT, please state what level and year taken. 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/>
        <w:tc>
          <w:tcPr>
            <w:tcW w:w="14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Why do you hope to study at JSH?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/>
        <w:tc>
          <w:tcPr>
            <w:tcW w:w="14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How did you hear about JSH? If you heard about us through a friend, please also state their name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/>
        <w:tc>
          <w:tcPr>
            <w:tcW w:w="14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Any comments or specific requirements?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orient="landscape" w:w="15840" w:h="122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Cs/>
      <w:iCs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9"/>
      <w:outlineLvl w:val="0"/>
    </w:pPr>
    <w:rPr>
      <w:rFonts w:ascii="Times New Roman" w:hAnsi="Times New Roman" w:cs="Times New Roman"/>
      <w:b/>
      <w:bCs w:val="false"/>
      <w:iCs w:val="false"/>
      <w:sz w:val="28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0:16:00Z</dcterms:created>
  <dc:creator/>
  <dc:description/>
  <cp:keywords/>
  <dc:language>en-US</dc:language>
  <cp:lastModifiedBy/>
  <dcterms:modified xsi:type="dcterms:W3CDTF">2015-10-10T00:00:00Z</dcterms:modified>
  <cp:revision>4</cp:revision>
  <dc:subject/>
  <dc:title/>
</cp:coreProperties>
</file>